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center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  <w:t>Правовое регулирование микрофинансирования в России</w:t>
      </w:r>
    </w:p>
    <w:p>
      <w:pPr>
        <w:pStyle w:val="Style16"/>
        <w:spacing w:before="0" w:after="0"/>
        <w:ind w:firstLine="709"/>
        <w:jc w:val="center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явский И.А.,</w:t>
      </w:r>
      <w:r>
        <w:rPr>
          <w:rFonts w:cs="Times New Roman" w:ascii="Times New Roman" w:hAnsi="Times New Roman"/>
          <w:i/>
          <w:sz w:val="28"/>
          <w:szCs w:val="28"/>
        </w:rPr>
        <w:t xml:space="preserve"> Ярославский филиал МФЮ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учный руководитель: к.э.н.,  Макаров И.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222222"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В настоящее время первостепенной задачей становится формирование устойчивой модели кредитования малого и среднего бизнеса, в том числе с использованием небанковских форм и инструментов. Одним из наиболее перспективных направлений в этой сфере является микрофинансирование. Микрофинансовые организации способны предоставить предпринимателям реальную возможность оперативно и на приемлемых условиях получать необходимые кредиты, сохранять и создавать новые рабочие мест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Кредиты, выдаваемые на полностью законных основаниях микрофинансовыми организациями (микрозаймы –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bCs/>
          <w:color w:val="222222"/>
          <w:sz w:val="28"/>
          <w:szCs w:val="28"/>
          <w:shd w:fill="FFFFFF" w:val="clear"/>
        </w:rPr>
        <w:t>до 1 млн рублей</w:t>
      </w:r>
      <w:r>
        <w:rPr>
          <w:color w:val="222222"/>
          <w:sz w:val="28"/>
          <w:szCs w:val="28"/>
          <w:shd w:fill="FFFFFF" w:val="clear"/>
        </w:rPr>
        <w:t>), будут особенно востребованы начинающими предпринимателями, в том числе гражданами, потерявшими работу из-за кризиса и решившими открыть собственное дело, а также при решении проблем реформирования рынка труда и занятости в моногородах.</w:t>
      </w:r>
    </w:p>
    <w:p>
      <w:pPr>
        <w:pStyle w:val="Style16"/>
        <w:spacing w:lineRule="auto" w:line="360" w:before="0" w:after="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Очень важен вступивший в силу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bCs/>
          <w:color w:val="222222"/>
          <w:sz w:val="28"/>
          <w:szCs w:val="28"/>
          <w:shd w:fill="FFFFFF" w:val="clear"/>
        </w:rPr>
        <w:t>в январе 2011 г.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i/>
          <w:iCs/>
          <w:color w:val="222222"/>
          <w:sz w:val="28"/>
          <w:szCs w:val="28"/>
          <w:shd w:fill="FFFFFF" w:val="clear"/>
        </w:rPr>
        <w:t>Федеральный закон от 02.07.10 г. № 151-ФЗ «О микрофинансовой деятельности и микрофинансовых организациях»</w:t>
      </w:r>
      <w:r>
        <w:rPr>
          <w:color w:val="222222"/>
          <w:sz w:val="28"/>
          <w:szCs w:val="28"/>
          <w:shd w:fill="FFFFFF" w:val="clear"/>
        </w:rPr>
        <w:t>. Его разработка велась в тесном взаимодействии органов власти, экспертного и бизнес-сообще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Новый закон создает правовые основы такой деятельности, определяет порядок приобретения статуса микрофинансовой организации, устанавливает порядок государственного регулирования в этой сфере. Полномочиями по регистрации микрофинансовых организаций и осуществлению контроля над ними, вероятнее всего, будет наделено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bCs/>
          <w:color w:val="222222"/>
          <w:sz w:val="28"/>
          <w:szCs w:val="28"/>
          <w:shd w:fill="FFFFFF" w:val="clear"/>
        </w:rPr>
        <w:t>Министерство финансов Российской Федерации</w:t>
      </w:r>
      <w:r>
        <w:rPr>
          <w:color w:val="222222"/>
          <w:sz w:val="28"/>
          <w:szCs w:val="28"/>
          <w:shd w:fill="FFFFFF" w:val="clear"/>
        </w:rPr>
        <w:t>, которое уже осуществляет регулирование и надзор за деятельностью кредитных кооперативов.</w:t>
      </w:r>
    </w:p>
    <w:p>
      <w:pPr>
        <w:pStyle w:val="Style16"/>
        <w:spacing w:lineRule="auto" w:line="360" w:before="0" w:after="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Надо отметить также, что закон содержит и ряд ограничений по заимствованию микрофинансовыми организациями средств у сторонних физических лиц. Это необходимо для минимизации возможных рисков формирования в этом секторе финансовых пирамид и «отмывания» денег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В случае привлечения денежных средств у населения, микрофинансовые организации будут обязаны соблюдать два финансовых норматива, обеспечивающих должный уровень покрытия рисков в отношении физических лиц – норматив достаточности собственных средств и норматив текущей ликвидности.</w:t>
      </w:r>
    </w:p>
    <w:p>
      <w:pPr>
        <w:pStyle w:val="Style16"/>
        <w:spacing w:lineRule="auto" w:line="360" w:before="0" w:after="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Право микрофинансовых организаций привлекать к своей деятельности любые средства, с учетом указанных выше ограничений, устраняет одну из главных проблем правоприменения. Ведь до этого Гражданский кодекс Российской Федерации, с одной стороны, не запрещал выдачу займов за счет собственных средств, но с другой – грань между собственными и привлеченными средствами была не определена с достаточной ясностью. Такая неопределенность порождала различные толкования легитимности микрофинансирования, приводящие к попыткам препятствовать деятельности организаций на региональном уровне. Устранение противоречий должно придать положительный импульс развитию институтов микрофинансирования в России, содействовать привлечению в этот сектор дополнительных объемов частных и институциональных инвестиций, а также заемных ресурсов.</w:t>
      </w:r>
    </w:p>
    <w:p>
      <w:pPr>
        <w:pStyle w:val="Style16"/>
        <w:spacing w:lineRule="auto" w:line="360" w:before="0" w:after="0"/>
        <w:ind w:firstLine="709"/>
        <w:jc w:val="both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В заключение следует отметить, что для полноценной реализации нового Закона в ближайшее время потребуется внесение целого ряда изменений в действующее законодательство. В частности, необходимо дать возможность микрофинансовым организациям и кредитным кооперативам формировать резервы на возможные потери по микрозаймам. Предстоит учесть специфику финансового оздоровления и банкротства таких организаций в законодательстве о банкротств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>Следует также выработать меры государственной поддержки самих микрофинансовых организаций и определить полномочия в этой сфере органов власти на федеральном, региональном и муниципальном уровнях</w:t>
      </w:r>
      <w:r>
        <w:rPr>
          <w:rFonts w:cs="Arial" w:ascii="Arial" w:hAnsi="Arial"/>
          <w:color w:val="222222"/>
          <w:sz w:val="28"/>
          <w:szCs w:val="28"/>
          <w:shd w:fill="FFFFFF" w:val="clear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;Century Gothic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46:00Z</dcterms:created>
  <dc:creator>Испанец</dc:creator>
  <dc:description/>
  <cp:keywords/>
  <dc:language>en-US</dc:language>
  <cp:lastModifiedBy>Bushueva.L</cp:lastModifiedBy>
  <cp:lastPrinted>2012-04-06T08:44:00Z</cp:lastPrinted>
  <dcterms:modified xsi:type="dcterms:W3CDTF">2012-05-28T12:40:00Z</dcterms:modified>
  <cp:revision>8</cp:revision>
  <dc:subject/>
  <dc:title>Микрофинансирование</dc:title>
</cp:coreProperties>
</file>